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b/>
          <w:b/>
          <w:sz w:val="36"/>
        </w:rPr>
      </w:pPr>
      <w:r>
        <w:rPr>
          <w:rFonts w:cs="Geneva" w:ascii="Geneva" w:hAnsi="Geneva"/>
          <w:b/>
          <w:sz w:val="36"/>
        </w:rPr>
        <w:t>Unit Plan Overall Idea Matrix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Group Names: Mary, Stephanie, and Blair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7601"/>
        <w:gridCol w:w="2610"/>
      </w:tblGrid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Topic</w:t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nguage Arts-Grade 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onics/Decoding; Phonological/Phonemic Awarene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bidi="en-US"/>
              </w:rPr>
              <w:t>Target Audience (make sure to describe number, age, and abilities of students)</w:t>
            </w:r>
            <w:r>
              <w:rPr>
                <w:lang w:bidi="en-US"/>
              </w:rPr>
              <w:t xml:space="preserve"> </w:t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4 second grade students in a rural school district, students 7-9 years old. This class is in the middle of the month of September. This classroom has a student that has AD/HD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Overall Objectives</w:t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 xml:space="preserve">The students will be able to hear and identify different sounds in a variety of words. </w:t>
            </w:r>
          </w:p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 xml:space="preserve">The students will be able to use blends, diphthongs, and diagraphs to decode a given word. </w:t>
            </w:r>
          </w:p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 xml:space="preserve">The students will be able to build compound words using different prefixes and suffixes. </w:t>
            </w:r>
          </w:p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 xml:space="preserve">Pass Content Standards that Will Be Addressed (Put number and copy and paste) </w:t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Standard 1: Phonological/Phonemic Awareness – The student will demonstrate the ability to hear, identify, and manipulate words, syllables, onsets, rimes, and individual sounds (phonemes) in spoken words.</w:t>
            </w:r>
          </w:p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Standard 2: Phonics/Decoding – The student will apply sound-symbol relationships to decode unknown words.</w:t>
            </w:r>
          </w:p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 xml:space="preserve">Pass Instructional Technology Standards that Will Be Addressed (Put number and copy and paste) </w:t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Technology to be included in the Pla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How it will be Us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Materials that Need to Be Created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1)I-Movie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is will be used to introduce the lessons that we will be teaching over the next few days in the second grade classroom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2)Kidspiratio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is will be used for Standard 1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3)Podcast/Document Camera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is will be used for Standard 2 #1c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4)Smartboard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is will be used for Standard 2 #2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What technology will be needed to teach this lesson?  (Specify type and number both Software and Hardware)</w:t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Computer, Smartboard, and Document Camera.</w:t>
            </w:r>
          </w:p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</w:tr>
    </w:tbl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jc w:val="center"/>
        <w:rPr>
          <w:rFonts w:ascii="Geneva" w:hAnsi="Geneva" w:cs="Geneva"/>
          <w:b/>
          <w:b/>
          <w:sz w:val="32"/>
        </w:rPr>
      </w:pPr>
      <w:r>
        <w:rPr>
          <w:rFonts w:cs="Geneva" w:ascii="Geneva" w:hAnsi="Geneva"/>
          <w:b/>
          <w:sz w:val="32"/>
        </w:rPr>
        <w:t>Technology Unit Timeline Planner</w:t>
      </w:r>
    </w:p>
    <w:p>
      <w:pPr>
        <w:pStyle w:val="Normal"/>
        <w:jc w:val="center"/>
        <w:rPr>
          <w:rFonts w:ascii="Geneva" w:hAnsi="Geneva" w:cs="Geneva"/>
          <w:b/>
          <w:b/>
          <w:sz w:val="32"/>
        </w:rPr>
      </w:pPr>
      <w:r>
        <w:rPr>
          <w:rFonts w:cs="Geneva" w:ascii="Geneva" w:hAnsi="Geneva"/>
          <w:b/>
          <w:sz w:val="32"/>
        </w:rPr>
        <w:t xml:space="preserve">Must have one lesson plan for each individual plus at least one as group (number of group members + 1). </w:t>
      </w:r>
    </w:p>
    <w:p>
      <w:pPr>
        <w:pStyle w:val="Normal"/>
        <w:jc w:val="center"/>
        <w:rPr>
          <w:rFonts w:ascii="Geneva" w:hAnsi="Geneva" w:cs="Geneva"/>
          <w:b/>
          <w:b/>
          <w:sz w:val="32"/>
        </w:rPr>
      </w:pPr>
      <w:r>
        <w:rPr>
          <w:rFonts w:cs="Geneva" w:ascii="Geneva" w:hAnsi="Geneva"/>
          <w:b/>
          <w:sz w:val="32"/>
        </w:rPr>
      </w:r>
    </w:p>
    <w:tbl>
      <w:tblPr>
        <w:tblW w:w="13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361"/>
        <w:gridCol w:w="1018"/>
        <w:gridCol w:w="3899"/>
        <w:gridCol w:w="1750"/>
        <w:gridCol w:w="2127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Geneva" w:ascii="Geneva" w:hAnsi="Geneva"/>
                <w:b/>
                <w:lang w:bidi="en-US"/>
              </w:rPr>
              <w:t>Lesson Topic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Geneva" w:ascii="Geneva" w:hAnsi="Geneva"/>
                <w:b/>
                <w:lang w:bidi="en-US"/>
              </w:rPr>
              <w:t>What Students Will D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Geneva" w:ascii="Geneva" w:hAnsi="Geneva"/>
                <w:b/>
                <w:lang w:bidi="en-US"/>
              </w:rPr>
              <w:t xml:space="preserve">Time </w:t>
            </w:r>
          </w:p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Geneva" w:ascii="Geneva" w:hAnsi="Geneva"/>
                <w:b/>
                <w:lang w:bidi="en-US"/>
              </w:rPr>
              <w:t>Allotted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Geneva" w:ascii="Geneva" w:hAnsi="Geneva"/>
                <w:b/>
                <w:lang w:bidi="en-US"/>
              </w:rPr>
              <w:t>Objectives Addressed</w:t>
            </w:r>
          </w:p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Geneva" w:ascii="Geneva" w:hAnsi="Geneva"/>
                <w:b/>
                <w:lang w:bidi="en-US"/>
              </w:rPr>
              <w:t>(Copy and paste from above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Geneva" w:ascii="Geneva" w:hAnsi="Geneva"/>
                <w:b/>
                <w:lang w:bidi="en-US"/>
              </w:rPr>
              <w:t>Technology Us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Geneva" w:ascii="Geneva" w:hAnsi="Geneva"/>
                <w:b/>
                <w:lang w:bidi="en-US"/>
              </w:rPr>
              <w:t>Person Responsible (or Group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Geneva" w:ascii="Geneva" w:hAnsi="Geneva"/>
                <w:b/>
                <w:lang w:bidi="en-US"/>
              </w:rPr>
            </w:r>
          </w:p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 xml:space="preserve">The students will be able to hear and identify different sounds in a variety of word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 xml:space="preserve">The students will be able to use blends, diphthongs, and diagraphs to decode a given wor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 xml:space="preserve">The students will be able to build compound words using different prefixes and suffixes.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IMov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All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 xml:space="preserve">The students will be able to hear and identify different sounds in a variety of words.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Kidspr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Mary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 xml:space="preserve">The students will be able to use blends, diphthongs, and diagraphs to decode a given word.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Podcast/Document Cam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Blair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 xml:space="preserve">The students will be able to build compound words using different prefixes and suffixes.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Smartboar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  <w:t>Stephanie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  <w:p>
            <w:pPr>
              <w:pStyle w:val="Normal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bidi="en-US"/>
              </w:rPr>
            </w:pPr>
            <w:r>
              <w:rPr>
                <w:rFonts w:cs="Geneva" w:ascii="Geneva" w:hAnsi="Geneva"/>
                <w:lang w:bidi="en-US"/>
              </w:rPr>
            </w:r>
          </w:p>
        </w:tc>
      </w:tr>
    </w:tbl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sectPr>
      <w:type w:val="nextPage"/>
      <w:pgSz w:orient="landscape" w:w="15840" w:h="122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05:00Z</dcterms:created>
  <dc:creator>College of Education</dc:creator>
  <dc:description/>
  <cp:keywords/>
  <dc:language>en-US</dc:language>
  <cp:lastModifiedBy>JRCoE Students</cp:lastModifiedBy>
  <cp:lastPrinted>2006-10-23T13:22:00Z</cp:lastPrinted>
  <dcterms:modified xsi:type="dcterms:W3CDTF">2012-04-03T16:05:00Z</dcterms:modified>
  <cp:revision>3</cp:revision>
  <dc:subject/>
  <dc:title>Unit Plan Overall Idea Matrix </dc:title>
</cp:coreProperties>
</file>